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7, Prioritatea de investiții 7.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rPr>
          <w:szCs w:val="20"/>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iCs w:val="false"/>
          <w:szCs w:val="20"/>
        </w:rPr>
        <w:t>(Fiecare membru al parteneriatului va completa câte o Declaraţie de eligibilitate)</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0" w:after="0"/>
        <w:ind w:left="2551" w:hanging="357"/>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0" w:after="0"/>
        <w:ind w:left="2551" w:hanging="357"/>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0" w:after="0"/>
        <w:ind w:left="2551" w:hanging="357"/>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0" w:after="0"/>
        <w:ind w:left="2551" w:hanging="357"/>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3"/>
        </w:numPr>
        <w:spacing w:before="120" w:after="120"/>
        <w:jc w:val="both"/>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spacing w:before="0" w:after="0"/>
        <w:ind w:left="1349" w:hanging="357"/>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spacing w:before="0" w:after="0"/>
        <w:ind w:left="1349" w:hanging="357"/>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spacing w:before="0" w:after="0"/>
        <w:ind w:left="1349" w:hanging="357"/>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spacing w:before="0" w:after="0"/>
        <w:ind w:left="1349" w:hanging="357"/>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t>Data:</w:t>
            </w:r>
          </w:p>
        </w:tc>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r>
          </w:p>
          <w:p>
            <w:pPr>
              <w:pStyle w:val="Normal"/>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spacing w:before="0" w:after="0"/>
        <w:ind w:left="1355"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spacing w:before="0" w:after="0"/>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spacing w:before="0" w:after="0"/>
        <w:ind w:left="1434" w:hanging="357"/>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spacing w:before="0" w:after="0"/>
        <w:ind w:left="1434" w:hanging="357"/>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iCs w:val="false"/>
          <w:szCs w:val="20"/>
        </w:rPr>
        <w:t>(Fiecare membru al parteneriatului va completa câte o Declaraţie de eligibilitate)</w:t>
      </w:r>
    </w:p>
    <w:p>
      <w:pPr>
        <w:pStyle w:val="Bullet"/>
        <w:numPr>
          <w:ilvl w:val="0"/>
          <w:numId w:val="15"/>
        </w:numPr>
        <w:spacing w:before="0" w:after="0"/>
        <w:ind w:left="1349" w:hanging="357"/>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spacing w:before="0" w:after="0"/>
        <w:ind w:left="1349" w:hanging="357"/>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9"/>
        </w:numPr>
        <w:spacing w:before="0" w:after="0"/>
        <w:ind w:left="1434" w:hanging="357"/>
        <w:rPr/>
      </w:pPr>
      <w:r>
        <w:rPr>
          <w:iCs/>
          <w:szCs w:val="20"/>
          <w:lang w:val="en-US"/>
        </w:rPr>
        <w:t>să fie în dificultate, în conformitate cu prevederile Regulamentului (UE) NR.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Bullet"/>
        <w:numPr>
          <w:ilvl w:val="0"/>
          <w:numId w:val="15"/>
        </w:numPr>
        <w:spacing w:before="0" w:after="0"/>
        <w:ind w:left="1349" w:hanging="357"/>
        <w:rPr>
          <w:szCs w:val="20"/>
        </w:rPr>
      </w:pPr>
      <w:r>
        <w:rPr>
          <w:szCs w:val="20"/>
        </w:rPr>
        <w:t>Solicitantul trebuie să se regăsească în următoarele situații:</w:t>
      </w:r>
    </w:p>
    <w:p>
      <w:pPr>
        <w:pStyle w:val="TextBody"/>
        <w:numPr>
          <w:ilvl w:val="0"/>
          <w:numId w:val="8"/>
        </w:numPr>
        <w:spacing w:before="0" w:after="0"/>
        <w:ind w:left="1434" w:hanging="357"/>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spacing w:before="0" w:after="0"/>
        <w:ind w:left="1349" w:hanging="357"/>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CommentText"/>
        <w:numPr>
          <w:ilvl w:val="0"/>
          <w:numId w:val="15"/>
        </w:numPr>
        <w:spacing w:before="0" w:after="0"/>
        <w:ind w:left="1349" w:hanging="357"/>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spacing w:before="0" w:after="0"/>
        <w:ind w:left="1349" w:hanging="357"/>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spacing w:before="0" w:after="0"/>
        <w:ind w:left="1349" w:hanging="357"/>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spacing w:before="0" w:after="0"/>
        <w:ind w:left="1349" w:hanging="357"/>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p>
          <w:p>
            <w:pPr>
              <w:pStyle w:val="Normal"/>
              <w:spacing w:before="120" w:after="120"/>
              <w:jc w:val="both"/>
              <w:rPr>
                <w:szCs w:val="20"/>
              </w:rPr>
            </w:pPr>
            <w:r>
              <w:rPr>
                <w:szCs w:val="20"/>
              </w:rPr>
              <w:t>Data:</w:t>
            </w:r>
          </w:p>
        </w:tc>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27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Marius VOICU</cp:lastModifiedBy>
  <cp:lastPrinted>2016-03-08T18:39:00Z</cp:lastPrinted>
  <dcterms:modified xsi:type="dcterms:W3CDTF">2017-01-10T09:38:00Z</dcterms:modified>
  <cp:revision>23</cp:revision>
  <dc:subject/>
  <dc:title>ANEXA</dc:title>
</cp:coreProperties>
</file>